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age siia käskkirja väljaandja ametinimetus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KINNISVARAOSAKONN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 JUHATAJA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Sisestage siia kuupäev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9. juu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li 2016. 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nr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Sisestage siia käskkirja viit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-2/35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4.4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525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age siia käskkirja väljaandja ametinimetus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INNISVARAOSAKONN</w:t>
                            </w:r>
                            <w:r>
                              <w:rPr>
                                <w:lang w:val="en-US" w:eastAsia="en-US"/>
                              </w:rPr>
                              <w:t>A JUHATAJ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Sisestage siia kuupäev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9. juu</w:t>
                            </w:r>
                            <w:r>
                              <w:rPr>
                                <w:lang w:val="en-US" w:eastAsia="en-US"/>
                              </w:rPr>
                              <w:t>li 2016. a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nr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Sisestage siia käskkirja viit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-2/3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fldChar w:fldCharType="begin">
          <w:ffData>
            <w:name w:val="Text7"/>
            <w:enabled/>
            <w:calcOnExit w:val="0"/>
            <w:statusText w:type="text" w:val="Sisestage siia pealkiri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Isikliku sõiduauto töösõitudeks</w:t>
      </w:r>
      <w:r>
        <w:rPr/>
      </w:r>
    </w:p>
    <w:p>
      <w:pPr>
        <w:pStyle w:val="Heading1"/>
        <w:rPr/>
      </w:pPr>
      <w:r>
        <w:rPr/>
        <w:t xml:space="preserve">kasutamise kulude hüvitamin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Defaul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</w:t>
      </w:r>
      <w:r>
        <w:rPr>
          <w:lang w:val="en-US" w:eastAsia="en-US"/>
        </w:rPr>
        <w:t>Vabariigi Valitsuse 09. jaanuari 2007. a määruse nr 4 „Riigimetsa Majandamise Kes</w:t>
        <w:softHyphen/>
        <w:t xml:space="preserve">kuse põhimäärus” § 18 alusel ja tulenevalt </w:t>
      </w:r>
      <w:r>
        <w:rPr/>
        <w:t>RMK juhatuse 28. juuni 2016. a otsuse nr 1-32/54 „Riigimetsa Majandamise Keskuse töösõitude korraldamise põhimõtted“ lisa 4 „</w:t>
      </w:r>
      <w:r>
        <w:rPr>
          <w:bCs/>
        </w:rPr>
        <w:t>Isikliku sõiduki töösõitudeks</w:t>
      </w:r>
      <w:r>
        <w:rPr>
          <w:rFonts w:cs="Times-Bold;Times New Roman" w:ascii="Times-Bold;Times New Roman" w:hAnsi="Times-Bold;Times New Roman"/>
          <w:bCs/>
        </w:rPr>
        <w:t xml:space="preserve"> kasutamise üle arvestuse pidamise kord</w:t>
      </w:r>
      <w:r>
        <w:rPr/>
        <w:t>“ punktist 3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/>
      </w:pPr>
      <w:r>
        <w:rPr/>
        <w:t xml:space="preserve">1.  </w:t>
      </w:r>
      <w:r>
        <w:rPr>
          <w:sz w:val="23"/>
          <w:szCs w:val="23"/>
        </w:rPr>
        <w:t>m ä ä r a n  ajavahemikul 1. juulist kuni 31. detsembrini 2016. a RMK kinnisvaraosakonna töötajatele isiklike sõiduautode töösõitudeks kasutamise kulude hüvitise iga tööülesannete täitmisel sõidetud kilomeetri kohta järgmiselt</w:t>
      </w:r>
      <w:r>
        <w:rPr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im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vitise suurus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aan Salumä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avo Urbe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arne Pupar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ike Onema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tti Möld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et Kar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üri Orlo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rje Edu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je Kas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hkel Merima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 Hüvitada kodu ja kontori vaheline sõit järgmistel töötajatel, sest ühi</w:t>
      </w:r>
      <w:r>
        <w:rPr>
          <w:lang w:val="en-US" w:eastAsia="en-US"/>
        </w:rPr>
        <w:t>stranspordiga ei ole võimalik mõistliku aja jooksul tööle jõuda: Aavo Urbel, Aarne Pupart, Merike Onemar, Matti Mölder, Jüri Orlov ja Terje Ed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 xml:space="preserve">Tunnistan kehtetuks kinnisvaraosakonna juhataja 2.02.2016 käskkirja 2-2/15. 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fldChar w:fldCharType="begin">
          <w:ffData>
            <w:name w:val="__Fieldmark__4_4126309526"/>
            <w:enabled/>
            <w:ddList>
              <w:result w:val="1"/>
              <w:listEntry w:val="          "/>
              <w:listEntry w:val="(allkirjastatud digitaalselt)"/>
            </w:ddList>
          </w:ffData>
        </w:fldChar>
      </w:r>
      <w:r>
        <w:rPr>
          <w:vertAlign w:val="baseline"/>
          <w:position w:val="0"/>
          <w:sz w:val="24"/>
          <w:spacing w:val="0"/>
        </w:rPr>
        <w:instrText xml:space="preserve"> FORMDROPDOWN </w:instrText>
      </w:r>
      <w:r>
        <w:rPr>
          <w:vertAlign w:val="baseline"/>
          <w:position w:val="0"/>
          <w:sz w:val="24"/>
          <w:spacing w:val="0"/>
        </w:rPr>
        <w:fldChar w:fldCharType="separate"/>
      </w:r>
      <w:bookmarkStart w:id="0" w:name="__Fieldmark__4_4126309526"/>
      <w:bookmarkStart w:id="1" w:name="__Fieldmark__4_4126309526"/>
      <w:bookmarkEnd w:id="1"/>
      <w:r/>
      <w:r>
        <w:rPr>
          <w:vertAlign w:val="baseline"/>
          <w:position w:val="0"/>
          <w:sz w:val="24"/>
          <w:spacing w:val="0"/>
        </w:rPr>
        <w:fldChar w:fldCharType="end"/>
      </w: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3"/>
            <w:enabled/>
            <w:calcOnExit w:val="0"/>
            <w:statusText w:type="text" w:val="Sisestage siia allakirju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drus Laure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statusText w:type="text" w:val="Sisestage siia allakirju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innisvaraosakonna juhataj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Sisestage siia jaotuskava (vt F1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aotuskava: finantsosakond, kinnisvaraosakond, töötaja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statusText w:type="text" w:val="Sisestage siia koos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statusText w:type="text" w:val="Sisestage siia koos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7"/>
            <w:enabled/>
            <w:calcOnExit w:val="0"/>
            <w:statusText w:type="text" w:val="Sisestage siia koostamise kuupäev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701" w:right="680" w:gutter="0" w:header="454" w:top="3062" w:footer="567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vertAlign w:val="superscript"/>
      <w:lang w:val="en-US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  <w:lang w:val="en-US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pacing w:val="2"/>
      <w:sz w:val="26"/>
      <w:szCs w:val="26"/>
      <w:vertAlign w:val="superscript"/>
      <w:lang w:val="en-US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vertAlign w:val="superscript"/>
      <w:lang w:val="en-US"/>
    </w:rPr>
  </w:style>
  <w:style w:type="character" w:styleId="PisMrk">
    <w:name w:val="Päis Märk"/>
    <w:qFormat/>
    <w:rPr>
      <w:rFonts w:cs="Times New Roman"/>
      <w:spacing w:val="2"/>
      <w:sz w:val="24"/>
      <w:vertAlign w:val="superscript"/>
      <w:lang w:val="en-US"/>
    </w:rPr>
  </w:style>
  <w:style w:type="character" w:styleId="JalusMrk">
    <w:name w:val="Jalus Märk"/>
    <w:qFormat/>
    <w:rPr>
      <w:rFonts w:cs="Times New Roman"/>
      <w:spacing w:val="2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680"/>
        <w:tab w:val="left" w:pos="340" w:leader="none"/>
      </w:tabs>
      <w:ind w:left="340" w:hanging="56"/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  <w:ind w:left="227" w:hanging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 logog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27:00Z</dcterms:created>
  <dc:creator>Elisabeth Ivask</dc:creator>
  <dc:description>Ver 2.0, 01.2013</dc:description>
  <dc:language>en-US</dc:language>
  <cp:lastModifiedBy>Kasutaja</cp:lastModifiedBy>
  <cp:lastPrinted>2015-01-26T10:19:00Z</cp:lastPrinted>
  <dcterms:modified xsi:type="dcterms:W3CDTF">2016-07-29T06:38:00Z</dcterms:modified>
  <cp:revision>4</cp:revision>
  <dc:subject>MS Office 2000(TM) file templates</dc:subject>
  <dc:title/>
</cp:coreProperties>
</file>